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055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Cs w:val="28"/>
        </w:rPr>
        <w:t>Кафедра «Связи с общественностью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изучению дисциплины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Корпоративная культура и внутренние коммуникации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</w:rPr>
        <w:t>для обучающихся по направлению подготовки 42.04.05 Медиакоммуник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 Новые медиа и бизнес-коммуникации)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21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0</w:t>
      </w:r>
    </w:p>
    <w:p>
      <w:pPr>
        <w:pStyle w:val="21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bookmarkStart w:id="0" w:name="_Hlk10294618"/>
      <w:bookmarkEnd w:id="0"/>
      <w:r>
        <w:rPr>
          <w:sz w:val="28"/>
          <w:szCs w:val="28"/>
        </w:rPr>
        <w:t xml:space="preserve">Изучение курса «Корпоративная культура и внутренние коммуникации» позволяет студентам-магистрантам получить объем знаний и практических навыков, необходимых для осуществления профессиональной деятельности в области рекламы и связей с общественностью.  Формирование связей с общественностью в современном обществе является важным компонентом работы предприятий, организаций, компаний, а владение компетенциями менеджера по коммуникациям делает выпускников востребованными на рынке труда. Сегодня необходимым условием получения высоких результатов в коммерческой и некоммерческой деятельности становится организация связей с общественностью, формирование достойного имиджа и деловой репутации предприят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Целью дисциплины «Корпоративная культура и внутренние коммуникации» является формирование представлений о  роли и месте связей с общественностью в современном обществе и рыночной экономике, изучение этических и правовых норм и стандартов профессиональной деятельности, овладение современными  технологиями корпоративных связей с общественностью, формирование  навыков и умений  самостоятельной творческой аналитической и практической работы в сфере корпоративных связей с общественностью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урс базируется на обобщении теоретических разработок, носит проблемный характер, призван сформировать у студентов необходимые навыки использования современных PR технологий для решения различных коммуникационных задач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исциплина «Корпоративная культура и внутренние коммуникации» логически и понятийно связана с такими дисциплинами, как «Медиатехнологии репутационного менеджмента», «Теория и методология современной коммуникативистики», «Организация и управление отделом маркетинга, рекламы и PR», «Практика по получению профессиональных умений и опыта профессиональной деятельности (в том числе технологическая практика, педагогическая практика)», «Современные концепции бизнес-коммуникаций», «Управление общественными отношениями».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сновными формами организации обучения, освоения студентами-магистрантами материала, предусмотренного курсом «Корпоративная культура и внутренние коммуникации», являются лекции, практические занятия, самостоятельная работа и др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Лекция – форма изучения нового материала. Основная дидактическая цель лекции – сформировать у студентов систему знаний об изучаемом объекте. Значение лекции состоит в том, что она направлена на развитие логического мышления, освоение научных методов, служит основой для самостоятельной работы студентов, развивает интеллектуальную и мотивационную сферы личности. Выбор типа лекции зависит от цели, содержания учебного материала и т.п. В рамках преподавания дисциплины «Корпоративная культура и внутренние коммуникации» реализуются вводные, информационные, проблемные, обзорные лекции. Как правило, лекция завершается тем, что студентам предлагаются вопросы и задания для самостоятельной работы, перечень литературы. Целью этого задания может быть как закрепление полученных знаний, так и подготовка к предстоящему практическому занятию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бота по подготовке к практическим занятиям и активное участие в них – одна из форм освоения материала, предусмотренного курсом «Корпоративная культура и внутренние коммуникации». Готовясь к практическим занятиям, студент приобретает навыки самостоятельной работы с учебной и специализированной литературой, работы над письменным (реферат) и устным сообщением (доклад), учится участвовать в дискуссиях, отстаивать свою точку зрения, формулировать аргументированные вывод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орма практического занятия определяется его темой. В рамках преподавания дисциплины «Корпоративная культура и внутренние коммуникации» реализуются следующие формы практических занятий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коллоквиум (предполагает, прежде всего, проверку знаний по определенной теме, источникам, разделу курса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реферата студентом, его представление и обсужд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и защита индивидуального задания и д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актические занятия являются неотъемлемой частью изучения дисциплины «Корпоративная культура и внутренние коммуникации», относятся к средствам, обеспечивающим решение следующих основных задач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навыков исследования процессов, объектов, изучаемых рамках данной дисциплин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акрепление, развитие и детализация теоретических знаний, полученных на лекция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новой информации по изучаемой дисциплин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навыков разработки концепций визуального контента в процессе решения рекламных и PR-задач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полнение практических работ должно базироваться на материале, изложенном в лекциях или основной литературе, рекомендованной для данной дисциплины. Практические работы включают элементы научных исследований, требующие аналитического мышления и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рафик выполнения практических работ определяется планом - графиком и объявляется студентам на первом занятии практикума по дисципли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исьменным работам (рефератам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ребуемый размер текста – от 10 до 15 машинописных страниц, кегль 14, интервал 1,5. В составе текста должны быть следующие части: титульная страница, «Содержание», «Введение», основная часть, «Заключение» и «Список литературы». Во вводной части формулируются цель реферата и актуальность рассматриваемой темы. В заключительной части формулируются собственные выводы из рассмотренного материала. В списке литературы должны быть правильно и подробно оформлены выходные данные текстов, использованных при подготовке; приводятся в алфавитном порядк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описании каждого источника литературы указываются: автор, название, место издания, издательство, год издания; для периодических изданий и серий приводятся их номера; если текст составляет часть издания, то указываются соответствующие страницы.  Цитаты в тексте (а также любые материалы, которые буквально пересказаны) приводятся обязательно с точной ссылкой на источник из списка литературы; цитируемые слова выделяются кавычками. Желательно, чтобы объем цитат не превышал пятой части от каждой страницы. Ссылка с указанием источника делается в квадратных скобках (в основном тексте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ребования к устным ответам, сообщениям, доклад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 сообщения указывается преподавателем и соответствует плану практических занятий. Сообщение предполагает устное выступление студента в пределах 15 минут. По результатам выступления формируется дискуссия: присутствующие задают вопросы. В конце выступления возможен краткий опрос основных положений: докладчик или преподаватель задают вопросы аудитории. При составлении сообщения необходимо использовать не менее двух источников (учебник и специализированная литература по теме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верка знания теоретического материала подкрепляется практическими задания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ажная составляющая освоения студентами учебного материала – организация их самостоятельной познавательной деятельности. Самостоятельная работа является одним из средств подготовки к активной самообразовательной работе и в этом состоит ее основная дидактическая цель. Студентам предлагаются следующие формы самостоятельной работы: работа с учебной и справочной литературой (задачи – выделение главного, систематизация, анализ, обобщение и т.д.); выполнение сквозных и индивидуальных заданий по циклам дисциплины; разработка студентами методических материалов по предмету (схем, таблиц, опорных конспектов и т.д.); подготовка к наиболее ответственным или интегративным практическим занятиям; конкурсное выполнение разных заданий; самостоятельное изучение дисциплин под контролем преподавателя; выполнение специально подготовленных заданий развивающего характера (цель – более глубокое и прочное усвоение важных положений предмета) и д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завершается зачетом с оцен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должна состоять из введения, основной части и заключения. Во введении следует дать обоснование важности и актуальности избранной темы, сформулировать задачи работы, осуществить обзор использованной литературы и источников. При раскрытии основных вопросов необходимо обеспечить их полное соответствие формулировкам плана. Каждый раздел основной части должен завершаться краткими выводами. Заключение контрольной работы не должно содержать новых фактических данных. В нем резюмируется содержание работы, делаются четкие выводы по всей теме. </w:t>
      </w:r>
      <w:r>
        <w:rPr>
          <w:color w:val="000000"/>
          <w:sz w:val="28"/>
          <w:szCs w:val="28"/>
        </w:rPr>
        <w:t>Во Введении автор обязательно должен придерживаться следующего перечня пунктов актуальность темы, постановка цели исследования, задачи исследования, предмет исследования, объект исследования, методология исследования, обзор литературы. В заключении автор должен изложить результаты исследования, то есть ответить на те вопросы, которые были поставлены им во введении при формулировании цели и задач исследования. В списке использованной литературы необходимо указать источники, которые были изданы за последние пять лет. При написании контрольной работы студентам следует воспользоваться методическими указаниями для студентов по выполнению различных видов самостоятельной работы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должна быть написано грамотно, необходимо стремиться к ясному и четкому стилю изложения материала. Приводимые в тексте цитаты необходимо снабжать ссылками на источники. В конце контрольной работы приводится список литературы (в алфавитном порядке), использованной студентом, при этом следует использовать преимущественно литературу последних лет издания, не менее пяти наименований. Требования к оформлению списка литературы (см. Приложение 1). </w:t>
      </w:r>
    </w:p>
    <w:p>
      <w:pPr>
        <w:pStyle w:val="21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ительный этап – оформление контрольной работы. Контрольная работа выполняется на стандартных листах белой бумаги формата А4. Текст работы должен быть набран на компьютере: шрифт Times New Roman, размер кегля – 14, межстрочный интервал – 1,5. Поля: слева – 3 см; сверху и снизу – 2,0 см; справа – 1,5 см. Красная строка – 1,25 см. Объем контрольной работы – 15-20 страниц. Нумерация страниц – сквозная. Номера страниц на титульном листе и втором листе с планом контрольной работы не ставятся. Каждый раздел работы, имеющий свой заголовок, начинается с новой страницы. Заголовок помещается в её верхней части и выделяется более крупным или жирным шрифтом. </w:t>
      </w:r>
    </w:p>
    <w:p>
      <w:pPr>
        <w:pStyle w:val="21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всех требований, предъявляемых к контрольной работе, студент получает положительную рецензию. Все замечания, указанные в рецензии, необходимо учесть, то есть внести дополнения и изменения к основному тексту на дополнительных листах. На экзамене студент представляет экзаменатору свою контрольную работу, рецензию и текст дополнений.</w:t>
      </w:r>
    </w:p>
    <w:p>
      <w:pPr>
        <w:pStyle w:val="21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контрольная работа не соответствует изложенным выше требованиям, то она не зачитывается. Студент обязан переработать ее полностью или отдельные разделы в соответствии с полученными замечаниями. Сроки представления контрольной работы при этом не изменяются. </w:t>
      </w:r>
    </w:p>
    <w:p>
      <w:pPr>
        <w:pStyle w:val="21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рки выполнения студентами указаний, сделанных преподавателем в рецензии, и для методической помощи студентам проводятся собеседования в сроки, установленные деканатом. Результаты собеседований засчитываются преподавателем при выставлении зачетов по итогам работы студентов в период зачетно-экзаменационной сессии. 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, получившие зачет за выполненную контрольную работу, допускаются к промежуточной аттестации  по дисциплине «Корпоративная культура и внутренние коммуникации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контрольных работ по дисциплине «Корпоративная культура и внутренние коммуникации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тдел внутриорганизационных коммуникаций как активный участник инновационных процессов в компа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Внутриорганизационная коммуникация как бизнес-процес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Цели, задачи, виды внутриорганизационных коммуникаци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Видение, миссия, стратегия и цели организации как основа для формирования корпоративной культуры орган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Типологии корпоративных культур по национальным особенностям поведения персо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Наиболее известные и применяемые типологии корпоративных культур. Принципы типологизации, основные отличительные особ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Определение эффективности коммуникационной стратегии. Коммуникационный аудит. Современные метод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Неформальное общение как инструмент управления корпоративной культур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Корпоративная культура. Определение понятия, виды, особенности формир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Мотивация и коммуникация внутри орган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Управление информационно-коммуникационными проектами во внутрикорпоративных связях с общественностью (модель RACE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Влияние стиля руководства на формирование корпоративной куль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Значение типов культурной компетенции персонала для программ адаптации и интеграции персо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Мифы, истории и легенды (storytelling). Функции, отличительные особенности, тематика, герои и принципы созд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Невербальные внутриорганизационные коммуник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Перформансные коммуникации, как элемент корпоративной культуры. Обряды, ритуалы, церемо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. Визуальные элементы корпоративной культуры. Фирменный сти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. Устные внутриорганизационные коммуник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. Письменные внутриорганизационные коммуник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. Мультимедийные коммуникации во внутрикорпоративных связях с общественн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. Внутренние программы корпоративной социальной ответственности, как инструмент формирования положительного имиджа и высокого уровня корпоративной куль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. Корпоративные С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Внутрикорпоративные коммуникации в условиях кризиса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зачета по дисциплине «Внутриорганизационные коммуникации и корпоративная культура»: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  <w:tab/>
        <w:t>Роль и место внутриорганизационных коммуникаций в общей работе организации. Функции внутриорганизационных коммуник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Взаимодействие PR отделов с другими подразделениями и руководством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Мотивация и коммуникация внутри организации. Каким образом связаны система мотивации персонала и система внутрикорпоративных коммуникаци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  <w:tab/>
        <w:t>Управление информационно-коммуникационными проектами во внутрикорпоративных связях с общественностью (модель RACE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  <w:tab/>
        <w:t>Корпоративная культура и ее роль в организ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</w:t>
        <w:tab/>
        <w:t xml:space="preserve">Корпоративная культура. Опишите различные научные подходы к пониманию природы происхождения корпоративной культуры, этапам становления (развития) и методам формирования (управления) корпоративной культуры в организац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</w:t>
        <w:tab/>
        <w:t>Модели корпоративной культуры. Примеры классификаций, их принципиальные отличия, набор определяющих критери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</w:t>
        <w:tab/>
        <w:t>Влияние стиля руководства на формирование корпоративной культуры. Классификация стилей руко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</w:t>
        <w:tab/>
        <w:t>Типы культурной компетенции персонала и программы адаптации и интеграции персонала как один из факторов определяющих эффективность корпоративн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</w:t>
        <w:tab/>
        <w:t xml:space="preserve">Внутриорганизационные субкультуры. Виды, характерные особенности, принципы взаимодействия с основной организационной культур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</w:t>
        <w:tab/>
        <w:t xml:space="preserve">Методы и подходы к изучению и классификации элементов корпоративной культуры. Расскажите о следующей классификации элементов корпоративной культуры: нормативно-правовые, образно-символические и визуальные (фирменный стиль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</w:t>
        <w:tab/>
        <w:t>Миссия и видение как важнейшие элементы корпоративной культуры. Расскажите о следующей классификации миссий: общечеловеческое предназначение, главная стратегическая цель, рекламная акция, национальная иде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</w:t>
        <w:tab/>
        <w:t xml:space="preserve">Корпоративное кредо, корпоративная философия и корпоративный путеводитель как элементы корпоративной куль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.</w:t>
        <w:tab/>
        <w:t>Образно-символические элементы корпоративной культуры. Мифы, истории и легенды (storytelling). Функции, отличительные особенности, тематика, принципы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</w:t>
        <w:tab/>
        <w:t>Перформансные коммуникации, как элемент корпоративной культуры. Обряды, ритуалы, церемонии. Определения, функции, класс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.</w:t>
        <w:tab/>
        <w:t xml:space="preserve">Визуальные элементы корпоративной культуры. Фирменный стиль. Понятие, составляющие фирменного стиля, правила разработки и контроль за использованием элементов фирменного сти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7.</w:t>
        <w:tab/>
        <w:t xml:space="preserve">Название организации, как один из важнейших компонентов фирменного стиля. Функции, классификация форм названий и возможных языковых приемов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.</w:t>
        <w:tab/>
        <w:t>Слоган и девиз организации, как важный элемент корпоративной культуры. Функции, отличительные особенности внутрикорпоративного девиза от рекламного слог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.</w:t>
        <w:tab/>
        <w:t>Логотип организации, как один из важнейших компонентов фирменного стиля. Внутрикорпоративные функции, классификация ф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.</w:t>
        <w:tab/>
        <w:t xml:space="preserve">Фирменный шрифт, фирменная цветовая гамма. Использования элементов фирменного стиля при оформлении интерьеров компании, в форме персонала, в документации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1.</w:t>
        <w:tab/>
        <w:t>Корпоративные сувениры и подарки, как элемент корпоративной культуры. Виды, функции, особенности изготовления и распрост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2.</w:t>
        <w:tab/>
        <w:t>Система внутрикорпоративных коммуникаций. Перечислите основные подходы к анализу корпоративных коммуникаций, опишите их основные принципы. Перечислите виды внутрикорпоративных коммуник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3.</w:t>
        <w:tab/>
        <w:t xml:space="preserve">Устные коммуникации. Какие технологии и инструменты внутрикорпоративных связей с общественностью опираются на устную коммуникацию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4.</w:t>
        <w:tab/>
        <w:t xml:space="preserve">Письменные коммуникации. Каналы и инструменты письменных корпоративных коммуник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5.</w:t>
        <w:tab/>
        <w:t xml:space="preserve">Игровые технологии и методики во внутрикорпоративных коммуникациях. Ролевая, деловая и имитационная игры, конкурсы и соревн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6.</w:t>
        <w:tab/>
        <w:t>Мультимедийные коммуникации во внутрикорпоративных связях с общественностью. Функции, используемые инструменты и техн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7.</w:t>
        <w:tab/>
        <w:t>Спонсорство, волонтерство, программы социальной ответственности для формирования положительного корпоративного имид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8.</w:t>
        <w:tab/>
        <w:t>Роль корпоративной прессы как инструмента формирования внутреннего имиджа организации. Корпоративные СМИ: виды, задачи,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9.</w:t>
        <w:tab/>
        <w:t>Анализ эффективности внутриорганизационных коммуникаций. Основные критерии оценки, особенности существующих метод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</w:t>
        <w:tab/>
        <w:t xml:space="preserve"> Внутрикорпоративные коммуникации в условиях кризиса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1" w:name="_Hlk10294618"/>
      <w:bookmarkEnd w:id="1"/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napToGrid w:val="false"/>
        <w:spacing w:lineRule="auto" w:line="36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Тематический план дисциплины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Внутриорганизационные коммуникации и корпоративная культура»</w:t>
      </w:r>
    </w:p>
    <w:tbl>
      <w:tblPr>
        <w:tblW w:w="1048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370"/>
        <w:gridCol w:w="2977"/>
        <w:gridCol w:w="4673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Раздел (назва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литератур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26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32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поративная культура и фирменный стил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1 Корпоративная культура и ее роль в организации.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  <w:r>
              <w:rPr>
                <w:color w:val="000000"/>
                <w:sz w:val="28"/>
                <w:szCs w:val="28"/>
              </w:rPr>
              <w:t>Подходы к пониманию происхождения корпоративной культуры. Модели корпоративной культуры. Классификация типов корпоративной культуры. Стиль руководства и культурная компетенция персонала, организационные субкультуры как факторы влияния на уровень корпоративной культуры организации.</w:t>
            </w:r>
          </w:p>
        </w:tc>
      </w:tr>
      <w:tr>
        <w:trPr>
          <w:trHeight w:val="6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 </w:t>
            </w:r>
            <w:r>
              <w:rPr>
                <w:color w:val="000000"/>
                <w:sz w:val="28"/>
                <w:szCs w:val="28"/>
              </w:rPr>
              <w:t xml:space="preserve">Фирменный стиль организации как важная составляющая корпоративной культуры.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</w:t>
            </w:r>
            <w:r>
              <w:rPr>
                <w:color w:val="000000"/>
                <w:sz w:val="28"/>
                <w:szCs w:val="28"/>
              </w:rPr>
              <w:t>Корпоративный бренд-бук, контроль использования составляющих фирменного стиля.  Элементы корпоративного фирменного стиля.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внутри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организационными</w:t>
            </w:r>
            <w:r>
              <w:rPr>
                <w:color w:val="000000"/>
                <w:sz w:val="28"/>
                <w:szCs w:val="28"/>
              </w:rPr>
              <w:t xml:space="preserve"> коммуникациям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 </w:t>
            </w:r>
            <w:r>
              <w:rPr>
                <w:color w:val="000000"/>
                <w:sz w:val="28"/>
                <w:szCs w:val="28"/>
              </w:rPr>
              <w:t>Роль и место внутриорганизационных коммуникаций в общей работе организации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</w:t>
            </w:r>
            <w:r>
              <w:rPr>
                <w:color w:val="000000"/>
                <w:sz w:val="28"/>
                <w:szCs w:val="28"/>
              </w:rPr>
              <w:t>Управление информационно- коммуникационными проектами во внутрикорпоративных связях с общественностью.</w:t>
            </w:r>
          </w:p>
        </w:tc>
      </w:tr>
      <w:tr>
        <w:trPr>
          <w:trHeight w:val="284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и и инструменты внутрикорпоративного P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  <w:r>
              <w:rPr>
                <w:color w:val="000000"/>
                <w:sz w:val="28"/>
                <w:szCs w:val="28"/>
              </w:rPr>
              <w:t xml:space="preserve"> Система внутрикорпоративных коммуникаций. Виды корпоративных коммуникаций, их функц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  <w:r>
              <w:rPr>
                <w:color w:val="000000"/>
                <w:sz w:val="28"/>
                <w:szCs w:val="28"/>
              </w:rPr>
              <w:t xml:space="preserve"> Система внутрикорпоративных коммуникаций. Виды корпоративных коммуникаций, их функции. Внутрикорпоративные коммуникации в условиях кризиса. Антикризисное управление внутренним имиджем. Корпоративные СМИ. Роль корпоративной прессы как инструмента формирования внутреннего имиджа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4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78"/>
        <w:gridCol w:w="1902"/>
        <w:gridCol w:w="3964"/>
        <w:gridCol w:w="2293"/>
        <w:gridCol w:w="1387"/>
      </w:tblGrid>
      <w:tr>
        <w:trPr>
          <w:trHeight w:val="277" w:hRule="exact"/>
        </w:trPr>
        <w:tc>
          <w:tcPr>
            <w:tcW w:w="102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УЧЕБНО-МЕТОДИЧЕСКОЕ И ИНФОРМАЦИОННОЕ ОБЕСПЕЧЕНИЕ ДИСЦИПЛИНЫ (МОДУЛЯ)</w:t>
            </w:r>
          </w:p>
        </w:tc>
      </w:tr>
      <w:tr>
        <w:trPr>
          <w:trHeight w:val="459" w:hRule="exact"/>
        </w:trPr>
        <w:tc>
          <w:tcPr>
            <w:tcW w:w="102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Рекомендуемая литература</w:t>
            </w:r>
          </w:p>
        </w:tc>
      </w:tr>
      <w:tr>
        <w:trPr>
          <w:trHeight w:val="277" w:hRule="exact"/>
        </w:trPr>
        <w:tc>
          <w:tcPr>
            <w:tcW w:w="102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Основная литература</w:t>
            </w:r>
          </w:p>
        </w:tc>
      </w:tr>
      <w:tr>
        <w:trPr>
          <w:trHeight w:val="277" w:hRule="exac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697" w:hRule="exac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асиленко, С.В.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рпоративная культура как инструмент эффективного управления персоналом. 2-е изд.: практическое пособие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Дашков и К, Ай Пи Эр Медиа, 2012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емин, Д.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рпоративная культура: практическое руководство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Альпина Паблишер, 2016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ерсикова, Т.Н.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рпоративная культура: учебник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Логос, 2015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ртынов, Г.И.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рпоративный дух и организационная культура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Лаборатория книги, 201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стовская, Я.А.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PR фирмы. Внутренние мероприятия и корпоративная культура для  формирования имиджа и повышения эффективности работы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Лаборатория книги, 2010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рфинкель, В.Я., Торопцов, В.С.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ммуникации и корпоративное управление: учебное пособие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Юнити-Дана, 2015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ирог, Я.Ю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рпоративная культура: источники, традиции, современное состояние, тенденции развит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Лаборатория книги, 20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2. Дополнительная литератур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73"/>
        <w:gridCol w:w="54"/>
        <w:gridCol w:w="1835"/>
        <w:gridCol w:w="1839"/>
        <w:gridCol w:w="2144"/>
        <w:gridCol w:w="2296"/>
        <w:gridCol w:w="407"/>
        <w:gridCol w:w="976"/>
      </w:tblGrid>
      <w:tr>
        <w:trPr>
          <w:trHeight w:val="416" w:hRule="exact"/>
        </w:trPr>
        <w:tc>
          <w:tcPr>
            <w:tcW w:w="4401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exac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697" w:hRule="exac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8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люм, М.А., Молоткова, Н.В.</w:t>
            </w:r>
          </w:p>
        </w:tc>
        <w:tc>
          <w:tcPr>
            <w:tcW w:w="3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PR-технологии в коммерческой деятельности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амбов: Издательство ФГБОУ ВПО «ТГТУ», 2012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8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ириллова, В.Л.</w:t>
            </w:r>
          </w:p>
        </w:tc>
        <w:tc>
          <w:tcPr>
            <w:tcW w:w="3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PR в некоммерческом секторе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|Берлин: Директ- Медиа, 2015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8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инаева, Л.В.</w:t>
            </w:r>
          </w:p>
        </w:tc>
        <w:tc>
          <w:tcPr>
            <w:tcW w:w="3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нутрикорпоративные связи с общественностью. Теория и практика: учебное пособие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Аспект Пресс, 2010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8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Чумиков Александр Николаевич, Бочаров Михаил Петрович</w:t>
            </w:r>
          </w:p>
        </w:tc>
        <w:tc>
          <w:tcPr>
            <w:tcW w:w="3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й PR: связи с общественностью для государственных организаций и проектов: Учебник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 издательский центр ИНФРА-М", 2013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8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калацкая, О.Г.</w:t>
            </w:r>
          </w:p>
        </w:tc>
        <w:tc>
          <w:tcPr>
            <w:tcW w:w="3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PR-технологии в формировании имиджа компании как работодател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Лаборатория книги, 2010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8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аптев, А.В.</w:t>
            </w:r>
          </w:p>
        </w:tc>
        <w:tc>
          <w:tcPr>
            <w:tcW w:w="3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еклама и PR-технологии в управлении предприятием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Лаборатория книги, 2011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3. Методические разработки</w:t>
            </w:r>
          </w:p>
        </w:tc>
      </w:tr>
      <w:tr>
        <w:trPr>
          <w:trHeight w:val="277" w:hRule="exac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1137" w:hRule="exac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8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: метод. указани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 2018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Перечень ресурсов информационно-телекоммуникационной сети "Интернет"</w:t>
            </w:r>
          </w:p>
        </w:tc>
      </w:tr>
      <w:tr>
        <w:trPr>
          <w:trHeight w:val="277" w:hRule="exac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1</w:t>
            </w:r>
          </w:p>
        </w:tc>
        <w:tc>
          <w:tcPr>
            <w:tcW w:w="95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йт Российской Коммуникативной Ассоциации (РКА)</w:t>
            </w:r>
          </w:p>
        </w:tc>
      </w:tr>
      <w:tr>
        <w:trPr>
          <w:trHeight w:val="277" w:hRule="exac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2</w:t>
            </w:r>
          </w:p>
        </w:tc>
        <w:tc>
          <w:tcPr>
            <w:tcW w:w="95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йт Института социологии РАН</w:t>
            </w:r>
          </w:p>
        </w:tc>
      </w:tr>
      <w:tr>
        <w:trPr>
          <w:trHeight w:val="277" w:hRule="exac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3</w:t>
            </w:r>
          </w:p>
        </w:tc>
        <w:tc>
          <w:tcPr>
            <w:tcW w:w="95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лектронная библиотека Издательского дома "Гребенников", журнал "Управление корпоративной культурой"</w:t>
            </w:r>
          </w:p>
        </w:tc>
      </w:tr>
      <w:tr>
        <w:trPr>
          <w:trHeight w:val="277" w:hRule="exac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4</w:t>
            </w:r>
          </w:p>
        </w:tc>
        <w:tc>
          <w:tcPr>
            <w:tcW w:w="95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лектронный научный журнал Факультета журналистики МГУ им. М.В. Ломоносова</w:t>
            </w:r>
          </w:p>
        </w:tc>
      </w:tr>
      <w:tr>
        <w:trPr>
          <w:trHeight w:val="277" w:hRule="exact"/>
        </w:trPr>
        <w:tc>
          <w:tcPr>
            <w:tcW w:w="102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 xml:space="preserve">                                 </w:t>
            </w:r>
            <w:r>
              <w:rPr>
                <w:b/>
                <w:color w:val="000000"/>
                <w:sz w:val="19"/>
                <w:szCs w:val="19"/>
              </w:rPr>
              <w:t>Перечень программного обеспечения</w:t>
            </w:r>
          </w:p>
        </w:tc>
      </w:tr>
      <w:tr>
        <w:trPr>
          <w:trHeight w:val="287" w:hRule="exact"/>
        </w:trPr>
        <w:tc>
          <w:tcPr>
            <w:tcW w:w="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акет прикладных программ и приложений Microsoft Office.</w:t>
            </w:r>
          </w:p>
        </w:tc>
      </w:tr>
      <w:tr>
        <w:trPr>
          <w:trHeight w:val="277" w:hRule="exact"/>
        </w:trPr>
        <w:tc>
          <w:tcPr>
            <w:tcW w:w="102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</w:rPr>
              <w:t>Перечень информационных справочных систем, профессиональные базы данных</w:t>
            </w:r>
          </w:p>
        </w:tc>
      </w:tr>
      <w:tr>
        <w:trPr>
          <w:trHeight w:val="287" w:hRule="exact"/>
        </w:trPr>
        <w:tc>
          <w:tcPr>
            <w:tcW w:w="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учно-техническая библиотека Донского государственного технического университета - http://ntb.donstu.ru</w:t>
            </w:r>
          </w:p>
        </w:tc>
      </w:tr>
    </w:tbl>
    <w:p>
      <w:pPr>
        <w:pStyle w:val="Normal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</w:t>
      </w:r>
    </w:p>
    <w:p>
      <w:pPr>
        <w:pStyle w:val="2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ебования к оформлению списка литературы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>
          <w:trHeight w:val="449" w:hRule="atLeast"/>
        </w:trPr>
        <w:tc>
          <w:tcPr>
            <w:tcW w:w="4787" w:type="dxa"/>
            <w:tcBorders/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га, изданная одним автором </w:t>
            </w:r>
          </w:p>
        </w:tc>
        <w:tc>
          <w:tcPr>
            <w:tcW w:w="4787" w:type="dxa"/>
            <w:tcBorders/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ков Ф.И. Реклама в коммуникационном процессе: учеб. / Ф.И. Шарков. – М.: ИТК «Дашков и К», 2008. – 340 с. </w:t>
            </w:r>
          </w:p>
        </w:tc>
      </w:tr>
      <w:tr>
        <w:trPr>
          <w:trHeight w:val="1093" w:hRule="atLeast"/>
        </w:trPr>
        <w:tc>
          <w:tcPr>
            <w:tcW w:w="4787" w:type="dxa"/>
            <w:tcBorders/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га, изданная </w:t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мя (тремя)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авторами </w:t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7" w:type="dxa"/>
            <w:tcBorders/>
          </w:tcPr>
          <w:p>
            <w:pPr>
              <w:pStyle w:val="Default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допригора С.Я. Образование и межкультурная коммуникация: монография / С.Я. Подопригора, Т.Г. Первиль. – Ростов н/Д: Издательский центр ДГТУ, 2006. – 161 с. </w:t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3" w:hRule="atLeast"/>
        </w:trPr>
        <w:tc>
          <w:tcPr>
            <w:tcW w:w="4787" w:type="dxa"/>
            <w:tcBorders/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га, изданная под </w:t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ием</w:t>
            </w:r>
          </w:p>
        </w:tc>
        <w:tc>
          <w:tcPr>
            <w:tcW w:w="4787" w:type="dxa"/>
            <w:tcBorders/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абизнеса: учеб. пособие для студентов вузов / Под ред. Е.Л. Вартановой. – М.: Аспект Пресс, 2009. – 300 с.</w:t>
            </w:r>
          </w:p>
        </w:tc>
      </w:tr>
      <w:tr>
        <w:trPr>
          <w:trHeight w:val="449" w:hRule="atLeast"/>
        </w:trPr>
        <w:tc>
          <w:tcPr>
            <w:tcW w:w="4787" w:type="dxa"/>
            <w:tcBorders/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и из журналов и газет </w:t>
            </w:r>
          </w:p>
        </w:tc>
        <w:tc>
          <w:tcPr>
            <w:tcW w:w="4787" w:type="dxa"/>
            <w:tcBorders/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арчук А.В. Сетевое общество и его философское осмысление / А.В. Назарчук // Вопросы философии. – 2008. – № 7. – С. 61-75. </w:t>
            </w:r>
          </w:p>
        </w:tc>
      </w:tr>
      <w:tr>
        <w:trPr>
          <w:trHeight w:val="931" w:hRule="atLeast"/>
        </w:trPr>
        <w:tc>
          <w:tcPr>
            <w:tcW w:w="4787" w:type="dxa"/>
            <w:tcBorders/>
          </w:tcPr>
          <w:p>
            <w:pPr>
              <w:pStyle w:val="Default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татьи из энциклопедий и сборников </w:t>
            </w:r>
          </w:p>
        </w:tc>
        <w:tc>
          <w:tcPr>
            <w:tcW w:w="4787" w:type="dxa"/>
            <w:tcBorders/>
          </w:tcPr>
          <w:p>
            <w:pPr>
              <w:pStyle w:val="Default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Михайлов В.А. Особенности развития информационно-коммуникативной среды современного общества / В.А. Михайлов, С.В. Михайлов // Актуальные проблемы теории коммуникации: сб. науч. тр. – СПб.: Изд-во СПбГПУ, 2004. – С. 34-52. </w:t>
            </w:r>
          </w:p>
        </w:tc>
      </w:tr>
      <w:tr>
        <w:trPr>
          <w:trHeight w:val="931" w:hRule="atLeast"/>
        </w:trPr>
        <w:tc>
          <w:tcPr>
            <w:tcW w:w="4787" w:type="dxa"/>
            <w:tcBorders/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ые ресурсы </w:t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tcBorders/>
          </w:tcPr>
          <w:p>
            <w:pPr>
              <w:pStyle w:val="Default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оклад о состоянии гражданского общества в Российской Федерации: утв. на пленарном заседании Общественной палаты РФ от 25 дек. 2009 г. [Электронный ресурс] // Офиц. сайт Общественной палаты РФ. – Режим доступа: http://www.oprf.ru/documents/1151/1256/ </w:t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6" w:hRule="atLeast"/>
        </w:trPr>
        <w:tc>
          <w:tcPr>
            <w:tcW w:w="4787" w:type="dxa"/>
            <w:tcBorders/>
          </w:tcPr>
          <w:p>
            <w:pPr>
              <w:pStyle w:val="Default"/>
              <w:spacing w:lineRule="auto" w:line="360"/>
              <w:rPr/>
            </w:pPr>
            <w:r>
              <w:rPr>
                <w:sz w:val="28"/>
                <w:szCs w:val="28"/>
              </w:rPr>
              <w:t>Электронные журналы</w:t>
            </w:r>
          </w:p>
        </w:tc>
        <w:tc>
          <w:tcPr>
            <w:tcW w:w="4787" w:type="dxa"/>
            <w:tcBorders/>
          </w:tcPr>
          <w:p>
            <w:pPr>
              <w:pStyle w:val="Default"/>
              <w:spacing w:lineRule="auto" w:line="360"/>
              <w:rPr/>
            </w:pPr>
            <w:r>
              <w:rPr>
                <w:sz w:val="28"/>
                <w:szCs w:val="28"/>
              </w:rPr>
              <w:t>Сорина Г.В. Коммуникация в системе социальных связей / Г.В. Сорина // Медиаскоп [Электронный ресурс]. – 2009. – №2. – Режим доступа: http://www.mediascope.ru/node/357. – Загл. с экрана. – № гос. регистрации 0421100082.</w:t>
            </w:r>
          </w:p>
        </w:tc>
      </w:tr>
      <w:tr>
        <w:trPr>
          <w:trHeight w:val="68" w:hRule="atLeast"/>
        </w:trPr>
        <w:tc>
          <w:tcPr>
            <w:tcW w:w="4787" w:type="dxa"/>
            <w:tcBorders/>
          </w:tcPr>
          <w:p>
            <w:pPr>
              <w:pStyle w:val="Default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tcBorders/>
          </w:tcPr>
          <w:p>
            <w:pPr>
              <w:pStyle w:val="Default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e-IL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13:00Z</dcterms:created>
  <dc:creator>admin</dc:creator>
  <dc:description/>
  <cp:keywords/>
  <dc:language>en-US</dc:language>
  <cp:lastModifiedBy>Ксения</cp:lastModifiedBy>
  <cp:lastPrinted>2018-07-31T22:17:00Z</cp:lastPrinted>
  <dcterms:modified xsi:type="dcterms:W3CDTF">2021-04-30T08:13:00Z</dcterms:modified>
  <cp:revision>2</cp:revision>
  <dc:subject/>
  <dc:title> </dc:title>
</cp:coreProperties>
</file>